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</w:tr>
      <w:tr>
        <w:trPr>
          <w:trHeight w:val="569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νεργειακή αναβάθμιση δημόσιων κτιριακών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οδομών στην περιοχή ΒΑΑ Τρίπολης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ΤΡΙΠ.4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8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ΤΑΤΙΚΗΣ ΕΠΑΡΚ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ΟΠΟΙΗΤΙΚΟ ΕΝΕΡΓΕΙΑΚΗΣ ΑΠΟΔΟΣΗΣ (ΠΕΑ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1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ΝΕΡΓΕΙΑΚΟΣ ΕΛΕΓΧΟΣ  ΓΙΑ ΕΡΓΑΣΙΕΣ ΕΚΤΟΣ ΠΛΑΙΣΙΟΥ ΚΕΝΑΚ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ΜΕ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ΣΗΘΥ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269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,  Μουσειολογική μελέτη  Μουσειογραφική μελέτη, Μελέτες Εκθέσεων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10-01T11:37:00Z</dcterms:modified>
  <cp:revision>51</cp:revision>
  <dc:subject/>
  <dc:title>Πίνακας Δ1</dc:title>
</cp:coreProperties>
</file>